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ŠTYLISTIKA SLOVENSKÉHO JAZYKA PRE PREKLADATEĽOV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(seminár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</w:rPr>
        <w:t>Kód predmetu</w:t>
      </w:r>
      <w:r>
        <w:rPr/>
        <w:t>: 1ISJM/PSTYL/22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</w:rPr>
        <w:t>Akademický rok</w:t>
      </w:r>
      <w:r>
        <w:rPr/>
        <w:t>: 2025/2026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</w:rPr>
        <w:t>Študijný program</w:t>
      </w:r>
      <w:r>
        <w:rPr/>
        <w:t>: slovenský jazyk a kultúra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</w:rPr>
        <w:t>Ročník</w:t>
      </w:r>
      <w:r>
        <w:rPr/>
        <w:t>: tretí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</w:rPr>
        <w:t>Semester:</w:t>
      </w:r>
      <w:r>
        <w:rPr/>
        <w:t xml:space="preserve"> zimný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</w:rPr>
        <w:t>Forma výučby:</w:t>
      </w:r>
      <w:r>
        <w:rPr/>
        <w:t xml:space="preserve"> prednáška + seminár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</w:rPr>
        <w:t>Rozsah výučby:</w:t>
      </w:r>
      <w:r>
        <w:rPr/>
        <w:t xml:space="preserve"> 1 hodina týždenne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</w:rPr>
        <w:t>Spôsob hodnotenia:</w:t>
      </w:r>
      <w:r>
        <w:rPr/>
        <w:t xml:space="preserve"> skúška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</w:rPr>
        <w:t>Počet kreditov:</w:t>
      </w:r>
      <w:r>
        <w:rPr/>
        <w:t xml:space="preserve"> 2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</w:rPr>
        <w:t>Predmet:</w:t>
      </w:r>
      <w:r>
        <w:rPr/>
        <w:t xml:space="preserve"> P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</w:rPr>
        <w:t xml:space="preserve">Vyučujúca: </w:t>
      </w:r>
      <w:r>
        <w:rPr/>
        <w:t>PhDr. Mgr. Jana Kičura Sokolová, PhD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</w:rPr>
        <w:t>Kontakt:</w:t>
      </w:r>
      <w:r>
        <w:rPr/>
        <w:t xml:space="preserve"> Inštitút slovakistiky a mediálnych štúdií FF PU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Katedra slovenského jazyka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E-mail: jana.kicura.sokolova@unipo.s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vrh tém seminárov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Úvodný seminár. Oboznámenie sa s cieľom seminárov a s podmienkami na absolvovanie premet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Vymedzenie pojmu štyléma. Systémová klasifikácia štylé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TERATÚR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lančová, D.: K vymedzeniu pojmu a termínu štyléma. In: Slovo o slove. Zborník Katedry komunikačnej a literárnej výchovy Pedagogickej fakulty PU, 12, 2006, s. 10 – 16. Dostupné na: &lt;http://www.indi.pf.unipo.sk/files/pubs/slovo_o_slove_12.pdf&gt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ndra, J.: Štylistika slovenčiny, s. 17 – 21, 117 – 121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strík, J.: Štylistika, s. 233 – 250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 − 4. Fónické štylémy vybraných komunikačných sfér</w:t>
      </w:r>
    </w:p>
    <w:p>
      <w:pPr>
        <w:pStyle w:val="Normal"/>
        <w:jc w:val="both"/>
        <w:rPr/>
      </w:pPr>
      <w:r>
        <w:rPr/>
        <w:t>Práca s textom. Rimbaud − Samohlásky, Novomeský – Slnce na vodách, V. I. 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TERATÚR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indra, J.: Štylistika slovenčiny, s. 54 – 60.</w:t>
      </w:r>
    </w:p>
    <w:p>
      <w:pPr>
        <w:pStyle w:val="Normal"/>
        <w:jc w:val="both"/>
        <w:rPr/>
      </w:pPr>
      <w:r>
        <w:rPr>
          <w:sz w:val="22"/>
          <w:szCs w:val="22"/>
        </w:rPr>
        <w:t>Mistrík, J.: Štylistika, s. 250 – 270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− 6. Morfologické štylémy vybraných komunikačných sfér</w:t>
      </w:r>
    </w:p>
    <w:p>
      <w:pPr>
        <w:pStyle w:val="Normal"/>
        <w:jc w:val="both"/>
        <w:rPr/>
      </w:pPr>
      <w:r>
        <w:rPr/>
        <w:t>Práca s textom. Správa, opis, rozpráva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ITERATÚ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indra, J.: Štylistika slovenčiny, s. 61 – 7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strík, J.: Štylistika, s. 159 – 17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− 8. Lexikálne štylémy vybraných komunikačných sfér</w:t>
      </w:r>
    </w:p>
    <w:p>
      <w:pPr>
        <w:pStyle w:val="Normal"/>
        <w:jc w:val="both"/>
        <w:rPr/>
      </w:pPr>
      <w:r>
        <w:rPr/>
        <w:t>Práca s textom. I. Gibová – barbora, boch &amp; katarzia. Z. Sedláčková – Slang v mládežníckom diskurz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− 10. Syntaktické štylémy vybraných komunikačných sfér</w:t>
      </w:r>
    </w:p>
    <w:p>
      <w:pPr>
        <w:pStyle w:val="Normal"/>
        <w:jc w:val="both"/>
        <w:rPr/>
      </w:pPr>
      <w:r>
        <w:rPr/>
        <w:t>Práca s textom.  B. Filan – PrešpoRock, V. Šikulová – fejtóny z rubriky denníka Pravda Dnes píše, reklamác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ITERATÚ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indra, J.: Štylistika slovenčiny, s. 73 – 9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strík, J.: Štylistika, s. 177 – 23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. − 12. Kompozičné štylémy vybraných komunikačných sfér</w:t>
      </w:r>
    </w:p>
    <w:p>
      <w:pPr>
        <w:pStyle w:val="Normal"/>
        <w:jc w:val="both"/>
        <w:rPr/>
      </w:pPr>
      <w:r>
        <w:rPr/>
        <w:t>Práca s textom. M. Válek – Jablko, J. Mojžiš – Identita na internete (esej), žiadosť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ITERATÚ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indra, J.: Štylistika slovenčiny, s. 92 – 11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strík, J.: Štylistika, s. 271 – 39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lančová, D. a kol. Úvod do štúdia interaktívnej štylistik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TERATÚRA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FINDRA, J.: </w:t>
      </w:r>
      <w:r>
        <w:rPr>
          <w:i/>
        </w:rPr>
        <w:t>Štylistika slovenčiny</w:t>
      </w:r>
      <w:r>
        <w:rPr/>
        <w:t>. Martin: Osveta, 2004.</w:t>
      </w:r>
    </w:p>
    <w:p>
      <w:pPr>
        <w:pStyle w:val="Normal"/>
        <w:jc w:val="both"/>
        <w:rPr/>
      </w:pPr>
      <w:r>
        <w:rPr/>
        <w:t xml:space="preserve">FINDRA, J.: </w:t>
      </w:r>
      <w:r>
        <w:rPr>
          <w:i/>
        </w:rPr>
        <w:t>Štylistika slovenčiny v cvičeniach</w:t>
      </w:r>
      <w:r>
        <w:rPr/>
        <w:t xml:space="preserve">. Martin: Vydavateľstvo Osveta, 2005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HOFFMANNOVÁ, J.: </w:t>
      </w:r>
      <w:r>
        <w:rPr>
          <w:i/>
          <w:color w:val="000000"/>
          <w:sz w:val="22"/>
          <w:szCs w:val="22"/>
        </w:rPr>
        <w:t>Stylistika a... Současná situace stylistiky</w:t>
      </w:r>
      <w:r>
        <w:rPr>
          <w:color w:val="000000"/>
          <w:sz w:val="22"/>
          <w:szCs w:val="22"/>
        </w:rPr>
        <w:t>. Praha: Trizonia, 1997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MISTRÍK, J.: </w:t>
      </w:r>
      <w:r>
        <w:rPr>
          <w:i/>
          <w:sz w:val="22"/>
          <w:szCs w:val="22"/>
        </w:rPr>
        <w:t>Štylistika</w:t>
      </w:r>
      <w:r>
        <w:rPr>
          <w:sz w:val="22"/>
          <w:szCs w:val="22"/>
        </w:rPr>
        <w:t>. 1. vyd. Bratislava: SPN, 1984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MLACEK, J.: </w:t>
      </w:r>
      <w:r>
        <w:rPr>
          <w:i/>
          <w:color w:val="000000"/>
          <w:sz w:val="22"/>
          <w:szCs w:val="22"/>
        </w:rPr>
        <w:t>Sedemkrát o štýle a štylistike</w:t>
      </w:r>
      <w:r>
        <w:rPr>
          <w:color w:val="000000"/>
          <w:sz w:val="22"/>
          <w:szCs w:val="22"/>
        </w:rPr>
        <w:t>. Ružomberok: Katolícka univerzita v Ružomberku. Filozofická fakulta, 2007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SLANČOVÁ, D.: </w:t>
      </w:r>
      <w:r>
        <w:rPr>
          <w:i/>
          <w:sz w:val="22"/>
          <w:szCs w:val="22"/>
        </w:rPr>
        <w:t>Praktická štylistika (Štylistická príručka)</w:t>
      </w:r>
      <w:r>
        <w:rPr>
          <w:sz w:val="22"/>
          <w:szCs w:val="22"/>
        </w:rPr>
        <w:t>. Prešov: Slovacontact, 1996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SLANČOVÁ, D.: </w:t>
      </w:r>
      <w:r>
        <w:rPr>
          <w:i/>
          <w:sz w:val="22"/>
          <w:szCs w:val="22"/>
        </w:rPr>
        <w:t>O niektorých metódach štylistického výskumu (na príklade interpretácie štýlu „časopisu pre ženu tretieho tisícročia“).</w:t>
      </w:r>
      <w:r>
        <w:rPr>
          <w:sz w:val="22"/>
          <w:szCs w:val="22"/>
        </w:rPr>
        <w:t xml:space="preserve"> In: Slovo o slove. Zborník Katedry slovenského jazyka a literatúry Pedagogickej fakulty PU, 11, 2005, s. 8 – 23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SLANČOVÁ, D.: </w:t>
      </w:r>
      <w:r>
        <w:rPr>
          <w:i/>
          <w:sz w:val="22"/>
          <w:szCs w:val="22"/>
        </w:rPr>
        <w:t>K vymedzeniu pojmu a termínu štyléma</w:t>
      </w:r>
      <w:r>
        <w:rPr>
          <w:sz w:val="22"/>
          <w:szCs w:val="22"/>
        </w:rPr>
        <w:t>. In: Slovo o slove. Zborník Katedry slovenského jazyka a literatúry Pedagogickej fakulty PU, 12, 2006, s. 10 – 16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SLANČOVÁ, D.: </w:t>
      </w:r>
      <w:r>
        <w:rPr>
          <w:i/>
          <w:color w:val="000000"/>
          <w:sz w:val="22"/>
          <w:szCs w:val="22"/>
        </w:rPr>
        <w:t>Štýl v jazykovej interakcii a jeho druhy</w:t>
      </w:r>
      <w:r>
        <w:rPr>
          <w:color w:val="000000"/>
          <w:sz w:val="22"/>
          <w:szCs w:val="22"/>
        </w:rPr>
        <w:t>. In: Slovo o slove. Zborník Katedry komunikačnej a literárnej výchovy Pedagogickej fakulty PU, 13, 2007, s. 118 – 126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LANČOVÁ, D.: </w:t>
      </w:r>
      <w:r>
        <w:rPr>
          <w:i/>
          <w:color w:val="000000"/>
          <w:sz w:val="22"/>
          <w:szCs w:val="22"/>
        </w:rPr>
        <w:t>Vymedzenie predmetu štylistiky... alebo privoňajme ku kvetu interaktívnej štylistiky.</w:t>
      </w:r>
      <w:r>
        <w:rPr>
          <w:color w:val="000000"/>
          <w:sz w:val="22"/>
          <w:szCs w:val="22"/>
        </w:rPr>
        <w:t xml:space="preserve"> In: Slovo o slove. Zborník Katedry slovenského jazyka a literatúry Pedagogickej fakulty PU, 10, 2004, s. 17 – 23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LANČOVÁ, D.  kol.: Úvod do štúdia interaktívnej štylistiky. Prešov: Vydavateľstvo Prešovskej univerzity v Prešove, 2022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dmienky hodnotenia seminárov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a/</w:t>
      </w:r>
      <w:r>
        <w:rPr/>
        <w:t xml:space="preserve">  Aktívna účasť na hodinách, povolené sú maximálne 2 absenc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/ </w:t>
      </w:r>
      <w:r>
        <w:rPr>
          <w:b/>
          <w:smallCaps/>
        </w:rPr>
        <w:t>Záverečné (celkové) hodnotenie predmetu</w:t>
      </w:r>
      <w:r>
        <w:rPr/>
        <w:t xml:space="preserve"> </w:t>
      </w:r>
    </w:p>
    <w:p>
      <w:pPr>
        <w:pStyle w:val="Normal"/>
        <w:jc w:val="both"/>
        <w:rPr/>
      </w:pPr>
      <w:r>
        <w:rPr/>
        <w:t>Záverečné hodnotenie bude realizované kombináciou ústnej a písomnej skúšky. Ústna skúška sa bude zameriavať na teoretické vedomosti (70 b.) a písomná skúška bude predstavovať praktickú analýzu textu (30 b). Výsledné hodnotenie bude predstavovať súčet bodov z ústnej a praktickej skúšky, pričom študent musí získať z oboch častí samostatne minimálne 50 %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lternatívny (dištančný spôsob výučby)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semináre budú prebiehať prostredníctvom platformy MS Teams, tak ako sú uvedené v rozvrhu, povolené sú maximálne dve absencie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dnoten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 – 60 bodov: E (dostatočn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1 – 70 bodov: D (uspokojiv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1 – 80 bodov: C (dobr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1 – 90 bodov: B (veľmi dobr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1 – 100 bodov: A (výborn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ý text Char"/>
    <w:qFormat/>
    <w:rPr>
      <w:rFonts w:eastAsia="Calibri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Calibri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6:49:00Z</dcterms:created>
  <dc:creator>comp</dc:creator>
  <dc:description/>
  <cp:keywords/>
  <dc:language>en-US</dc:language>
  <cp:lastModifiedBy>user</cp:lastModifiedBy>
  <cp:lastPrinted>2024-09-20T11:11:00Z</cp:lastPrinted>
  <dcterms:modified xsi:type="dcterms:W3CDTF">2025-09-19T06:49:00Z</dcterms:modified>
  <cp:revision>2</cp:revision>
  <dc:subject/>
  <dc:title>Vieme dobre citovať</dc:title>
</cp:coreProperties>
</file>